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659"/>
        <w:gridCol w:w="491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peratura zraka i tlak zrak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pisuje atmosferu i vrijeme, objašnjava najvažnije klimatske elemente, prikuplja i analizira podatke o vremenu te obrazlaž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vremenske prognoz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najvažnije klimatske elem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zrak zagrijava od podloge te s tim povezuje pad temperature u troposferi s porastom nadmorske vis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topli zrak (zagrijan od podloge) uzdiže, a hladan spuš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zuje tlak zraka s nastankom vjetra i stabilnošću vremena, opisuje ciklonu i anticiklon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najvažnije klimatske element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vodi najvažnije klimatske elemente. Opisuje utjecaj nadmorske visine na promjenu temperature zraka. Prepoznaje ciklonu i anticiklonu kao područja niskoga i visokoga tlaka zraka. Povezuje tlak zraka s nastankom vjetra i stabilnošću vremena. Služi se termometrom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pisuje način zagrijavanja atmosfere i promjenu temperature u troposferi s promjenom nadmorske visine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Samostalno prikuplja podatke o vremenu, analizira ih i objektivno opisuje vrije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u između vremena i kli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oj atmosfere u kojem se događaju vremenske promje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emensku prognoz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što je važno pratiti vrije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j godina potreban za određivanje tipa kli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kvizu izrađenom u digitalnom alatu Kahoo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matske elem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 pomoć grafičkog priloga kako i zašto se mijenja temperatura zraka tijekom d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ijednost temperature na zadanoj nadmorskoj visin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jenu temperature s porastom nadmorske vis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kovnom materijalu termometar i opisuje čemu slu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jerne jednice za tlak zraka i temperaturu zra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rednju dnevnu temperatur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 pomoć grafičkog priloga izdizanje toplog i spuštanje hladnog zra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tlak zra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kovnom materijalu barometar i navodi čemu slu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ijednosti visokog i niskog tlaka zra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lak zraka s nastankom vjet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klonu i anticiklon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janje zraka u cikloni i anticiklo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im učenicima u razredu svoje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dgovore s odgovorima ostalih učenika u razred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 procjene rada u skupini (Prilog 2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osnovne sastavnice prirodne raznolikost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kt A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e samostalno koristi raznim uređajima i programi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T OŠ A.6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čuna s nenegativnim racionalnim brojevima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T OŠ D.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abire i preračunava odgovarajuće mjerne jedinice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izraziti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peratura zraka, tlak zraka, ciklona, anticiklo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u između vremena i kli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oj atmosfere u kojem se događaju vremenske promje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emensku prognoz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što je važno pratiti vrije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j godina potreban za određivanje tipa kli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kvizu izrađenom u digitalnom alatu Kahoo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matske elemen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bjasni razliku između vremena i klime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ako se zove sloj atmosfere u kojem se događaju vremenske pojave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vremenska prognoza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Zašto je važno pratiti vrijeme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oliko je godina potrebno pratiti vrijeme da bi se mogla odrediti klima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viz u digitalnom alatu Kahoot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Style w:val="Detailskahootsharelinkwrappersharelink"/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share/klimatski-elementi/e37202f3-a626-4041-b5c5-9fff3341f2e4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textAlignment w:val="center"/>
              <w:rPr>
                <w:rStyle w:val="Detailskahootsharelinkwrappershare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etailskahootsharelinkwrappersharelink"/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Style w:val="Detailskahootsharelinkwrappersharelink"/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Style w:val="Detailskahootsharelinkwrappersharelink"/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 naslov nastavne jedinice na ploču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Style w:val="Detailskahootsharelinkwrappersharelink"/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 pomoć grafičkog priloga u udžbeniku kako i zašto se mijenja temperatura zraka tijekom d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 pomoć crteža vrijednost temperature na zadanoj nadmorskoj visin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jenu temperature s porastom nadmorske vis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kovnom materijalu termometar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čemu slu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jerne jednice za tlak zraka i temperaturu zra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rednju dnevnu temperatur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z pomoć grafičkog priloga izdizanje toplog i spuštanje hladnog zra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tlak zra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likovnom materijalu barometar i navodi čemu slu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ijednosti visokog i niskog tlaka zra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lak zraka s nastankom vjet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klonu i anticiklon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janje zraka u cikloni i anticiklo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kupine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im učenicima u razredu  bilješke svoje skup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odgovore s odgovorima ostalih učenika u razred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četiri grupe, dvije grupe rješavaju zadatke koji se odnose na temperaturu zraka , a druge dvije grupe učenika rješavaju zadatke koji se odnose na tlak zrak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od str. 12. do str. 15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listiće sa zadatcima (Prilog 2.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i 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a za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 za procjenu (Prilog 2.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i učenika na zadatke s listića (Prilog 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/SAMOVREDNOVAN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i Prilog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poster u digitalnom alatu Canva ili power point prezentaciju na temu  Kako se zaštiti od štetnog Sunčeva zračenj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 se zove mjerni instrument kojim mjerimo  temperatur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 se zove mjerni instrument kojim mjerimo tlak zrak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se događa s temperaturom pri porastu nadmorske visin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vo vrijeme donosi ciklona, a kakvo anticiklon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je to UV indeks. Koje su vrijednosti UV indeksa opasne za zdravlje? Koje su najčešće vrijednosti UV indeksa za područje Hrvatske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ipčić, A.: Klimatologija u nastavi geografije (Dr. Feletar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. Šegota; A.Filipčić: Klimatologija za geografe (Školska knjiga, Zagreb, 1996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textAlignment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reate.kahoot.it/share/klimatski-elementi/e37202f3-a626-4041-b5c5-9fff3341f2e4</w:t>
              </w:r>
            </w:hyperlink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  (klimatski elementi, kviz u digitalnom alatu Kahoot)</w:t>
            </w:r>
          </w:p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eo.hr/</w:t>
              </w:r>
            </w:hyperlink>
            <w:r>
              <w:rPr>
                <w:rStyle w:val="Detailskahootsharelinkwrappersharelink"/>
                <w:rFonts w:cs="Times New Roman" w:ascii="Times New Roman" w:hAnsi="Times New Roman"/>
                <w:sz w:val="24"/>
                <w:szCs w:val="24"/>
              </w:rPr>
              <w:t xml:space="preserve">  (stranica DHMZ-a)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14504675"/>
      <w:bookmarkEnd w:id="1"/>
      <w:r>
        <w:rPr>
          <w:rFonts w:cs="Times New Roman" w:ascii="Times New Roman" w:hAnsi="Times New Roman"/>
          <w:sz w:val="24"/>
          <w:szCs w:val="24"/>
        </w:rPr>
        <w:t>Prilog 1. Radni listić sa zadatcim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27509920"/>
      <w:bookmarkStart w:id="3" w:name="_Hlk2750992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peratura zrak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jasni kako i zašto se mijenja temperatura zraka tijekom dan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Izračunaj  koliko iznosi temperatura zraka na 400 m i 600 m nadmorske visine. 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obivene vrijednosti temperature upiši na prazne crte na crtežu.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bjasni svoj odgovor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4" w:name="_Hlk2750992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92780" cy="14020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5" w:name="_Hlk27509952"/>
      <w:bookmarkEnd w:id="5"/>
      <w:r>
        <w:rPr>
          <w:rFonts w:cs="Times New Roman" w:ascii="Times New Roman" w:hAnsi="Times New Roman"/>
          <w:sz w:val="24"/>
          <w:szCs w:val="24"/>
        </w:rPr>
        <w:t>3. Kako se zove mjerni instrument prikazan na priloženom crtežu i čemu služi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70380" cy="17703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 kojoj mjernoj jedinici izražavamo temperatur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271780</wp:posOffset>
                </wp:positionV>
                <wp:extent cx="2209800" cy="1209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relicu koja prikazuje topli zrak oboji crveno, a strelicu koja prikazuje hladni zrak oboji plavo. Objasni svoj odgov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5.25pt;mso-wrap-distance-left:9.05pt;mso-wrap-distance-right:9.05pt;mso-wrap-distance-top:0pt;mso-wrap-distance-bottom:0pt;margin-top:21.4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relicu koja prikazuje topli zrak oboji crveno, a strelicu koja prikazuje hladni zrak oboji plavo. Objasni svoj odgov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7460" cy="1155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rema podatcima preuzetim sa stranice DHMZ-a (domaća zadaća s prethodnog nastavnog sata) izračunaj srednju dnevnu temperaturu svog mjest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27509952"/>
      <w:bookmarkStart w:id="7" w:name="_Hlk27509952"/>
      <w:bookmarkEnd w:id="7"/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8" w:name="_Hlk27510052"/>
      <w:bookmarkStart w:id="9" w:name="_Hlk27510052"/>
      <w:bookmarkEnd w:id="9"/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lak zrak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bjasni pojam tlak zrak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ako se zove mjerni instrument prikazan na crtežu i čemu služi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2600" cy="1624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 kojoj mjernoj jedinici izražavamo tlak zraka?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Među navedenim vrijednostima tlaka zraka zaokruži vrijednosti visokog tlaka zrak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13 hPa                1020 hPa                       1010 hPa               1025 hPa           1015 hPa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moću priloženog crteža objasni kako nastaje vjetar. Unutar odgovarajuće strelice upiši pojmove: visok tlak zraka, nizak tlak zraka, topli zrak, hladni zrak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5660" cy="139509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27510052"/>
      <w:bookmarkStart w:id="11" w:name="_Hlk27510088"/>
      <w:bookmarkStart w:id="12" w:name="_Hlk27510052"/>
      <w:bookmarkStart w:id="13" w:name="_Hlk27510088"/>
      <w:bookmarkEnd w:id="12"/>
      <w:bookmarkEnd w:id="13"/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6. Usporedi obilježja ciklone i anticiklone. Nacrtaj strujanje zraka u cikloni i anticikloni te navedi obilježja ciklone i anticiklone</w:t>
      </w:r>
      <w:r>
        <w:rPr/>
        <w:t>.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KLON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ICIKLONA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Prilog 2.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Lista  procjene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27510088"/>
      <w:bookmarkStart w:id="15" w:name="_Hlk27510088"/>
      <w:bookmarkEnd w:id="15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tailskahootsharelinkwrappersharelink">
    <w:name w:val="details-kahoot-share-link-wrapper__share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e.kahoot.it/share/klimatski-elementi/e37202f3-a626-4041-b5c5-9fff3341f2e4" TargetMode="External"/><Relationship Id="rId3" Type="http://schemas.openxmlformats.org/officeDocument/2006/relationships/hyperlink" Target="https://create.kahoot.it/share/klimatski-elementi/e37202f3-a626-4041-b5c5-9fff3341f2e4" TargetMode="External"/><Relationship Id="rId4" Type="http://schemas.openxmlformats.org/officeDocument/2006/relationships/hyperlink" Target="http://meteo.hr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9:23:00Z</dcterms:created>
  <dc:creator>Jasna</dc:creator>
  <dc:description/>
  <cp:keywords/>
  <dc:language>en-US</dc:language>
  <cp:lastModifiedBy>Vinko Balaško</cp:lastModifiedBy>
  <dcterms:modified xsi:type="dcterms:W3CDTF">2020-01-09T19:09:00Z</dcterms:modified>
  <cp:revision>10</cp:revision>
  <dc:subject/>
  <dc:title/>
</cp:coreProperties>
</file>